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SA (C) 2000-20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ESA's XMM-Newton Scientific Analysis System (S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 is free software: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, either version 3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SAS.  If not, see &lt;http://www.gnu.org/licenses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_C_lib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odule : swig, Package : swi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ointer Handl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pointer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er.i library provides run-time support for manag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a variety of C/C++ pointer values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various kinds of objects and dereferenc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ypes.  This is done through a common set o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cast      - Casts a pointer to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trvalue     - Dereference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trset       - Set the value of an object referen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create    - Create a new object and return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free      - Free the memory allocated by ptr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dd       - Increment/decrement a poin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map       - Make two datatypes equivalen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s a runtime equivalent of typed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, dereferencing, or setting the value of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only the common C datatypes of int, short, long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, char, and char * are currently supported.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 may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re interesting aspects of this librar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perates with a wide range of datatyp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trvalue" function can dereference "double *", "int *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ng *", "char *", and other datatypes. Since SWIG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with type information, this can be done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most cases, you can dereference a poin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knowing what type it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brary is primarily designed for utility, no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the dynamic determination of pointer type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ork than most normal wrapper functions)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hieve better performance by writing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er" functions if you're making lots of call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nner loops or other intens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cast(ptr,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s a pointer ptr to a new datatype given by the stri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may be either the SWIG generated representation of a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C representation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cast($ptr,"doublePtr");   # Perl5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cast($ptr,"double *");    # 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pointer value is returned.   ptr may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n which case the value will be used to se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a = ptrcast(0,"VectorPt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eate a NULL pointer of type "VectorP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ting operation is sensitive to formatting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uble *" is different than "double*".  As a result of thu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should always be exactly one space between the C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pointer specifiers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value(ptr,index,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value that a pointer is pointing to (ie. dereferenc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e is automatically inferred by the pointer type--thu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pointer will return an integer, a double will return a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on.   The index and type fields are optional paramet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dex is specified, this function returns the value of ptr[index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array access.   When a type is specified, it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pointer type. 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value($a)             #  Returns the value 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value($a,10)          #  Returns the value a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value($a,10,"double") #  Returns a[10] assuming a is a doub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set(ptr,value,index,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value pointed to by a pointer.  The typ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red from the pointer type so this function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, floats, doubles, etc...  The index and typ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.  When an index is given, it provides array acce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s specified, it overrides the given pointer type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set($a,3)            # Sets the value *a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set($a,3,10)         # Sets a[10]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set($a,3,10,"int")   # Sets a[10] = 3 assuming a is a i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create(type,value,nite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s a new object and returns a pointer to it. 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create various kinds of objects for use in 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specifies the basic C datatype to create and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parameter that can be used to set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  nitems is an optional parameter that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ray.  This function results in a memory allo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a = ptrcreate("double")     # Create a new double, retur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a = ptrcreate("int",7)      # Create an integer, set value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a = ptrcreate("int",0,1000) # Create an integer array with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# values all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only recognizes a few common C datatypes as listed bel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, short, long, float, double, char, char *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datatypes will result in an error. 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types can be created by using the ptrcast fun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a = ptrcast(ptrcreate("int",0,100),"unsigned int 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free(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s the memory pointed to by ptr.  This function calls 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ould only be used with objects created by ptrcreate(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alls free, it may work with other object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lly discouraged unless you absolutely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add(ptr,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a value to the current pointer value.  For the C data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, short, long, float, double, and char, the offset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objects and works in exactly the same manner as in 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following code steps through the elements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a = ptrcreate("double",0,100);    # Create an array double a[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b = $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($i = 0; $i &lt; 100; $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trset($b,0.0025*$i);          # set *b = 0.0025*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b = ptradd($b,1);             # b++ (go to next 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, adding one to b goes to the next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other datatypes (including all complex datatyp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corresponds to bytes.  This function does not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unds checking and negative offsets are perfectly leg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map(type1,typ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rarely used function that performs essenti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as a C typedef.  To manage datatypes at run-time, S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manage an internal symbol table of type mappin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keeps track of which types are equivalent to each o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rmap() function provides a mechanism for scripts to ad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table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map("doublePtr","RealPt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make the types "doublePtr" and "RealPtr" equivalen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.  Pointers of either type could now be used interchang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this function is not needed, but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vent SWIG's normal type-checking behavior or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rd type-handl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Bool =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t8 = Int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t16 = Int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t32 = 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l32 = Real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l64 = 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String = D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 =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reate =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y =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mp =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sParent = A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pedef enum  { Bool = 1, Int8, Int16, Int32, Real32, Real64, DString } Data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TableType = Tabl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rayType = Array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raseAllFirst = EraseAll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erge = 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Array(dataSet,name,dataType,numberofDimensions,dimensions,comment,units,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olumn(table,name,dataType,comment,units,numberofDimensions,dimensions,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ommentToArray(array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CommentsOfDataSet(data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OfDataSet(dataSet,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CommentsOfArray(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OfArray(array,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CommentsOfTable(t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OfTable(table,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HistorysOfBlock(data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HistorysOfDataSet(data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OfBlock(dataSet,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OfDataSet(dataSet,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HistorysOfArray(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OfArray(array,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HistorysOfTable(t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OfTable(table,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ommentToBlock(block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ommentToDataSet(dataSet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ommentToTable(table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HistoryToArray(array,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HistoryToBlock(block,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HistoryToDataSet(dataSet,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HistoryToTable(table,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Table(dataSet,name,numberOfRows,comment,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AttributeComment(dataSet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AttributeUnits(dataSet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AttributeWithName(array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DataType(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HasAttribute(array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Units(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WithName(dataSet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WithNumber(dataSet,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AttributeComment(block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AttributeUnits(dataSet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AttributeWithName(block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HasAttribute(block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Number(dataSet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Type(b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ArrayAttribute(array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BlockAttribute(block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ColumnAttribute(column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DataSetAttribute(dataSet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TableAttribute(table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AttributeComment(column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AttributeUnits(column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AttributeWithName(column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DataType(colum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HasAttribute(column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Number(table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Label(colum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Units(colum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WithName(table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WithNumber(table,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AttributesOfArray(to,from,copy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AttributesOfBlock(to,from,copy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AttributesOfColumn(to,from,copy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AttributesOfDataSet(to,from,copy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AttributesOfTable(to,from,copy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AttributeToArray(array,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AttributeToBlock(block,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AttributeToColumn(column,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AttributeToDataSet(dataSet,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AttributeToTable(table,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erverClient(client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et(dataSetName,open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etAttributeComment(dataSet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etAttributeUnits(dataSet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etAttributeWithName(dataSet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etHasAttribute(dataSet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etHasBlock(dataSet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ArrayAttributeWithName(array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ArrayAttributeWithNumber(array,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BlockAttributeWithName(block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BlockAttributeWithNumber(block,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BlockWithName(dataSet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BlockWithNumber(dataSet,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ColumnAttributeWithName(column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ColumnAttributeWithNumber(column,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ColumnWithName(table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ColumnWithNumber(table,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DataSetAttributeWithName(dataSet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DataSetAttributeWithNumber(dataSet,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TableAttributeWithName(table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TableAttributeWithNumber(table,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OfArray(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OfColumn(colum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ScalingOfArray(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ScalingOfColumn(colum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8ArrayAttribute(array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8ArrayData(data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8BlockAttribute(block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8ColumnAttribute(column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8ColumnData(colum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8DataSetAttribute(dataSet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8TableAttribute(table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6ArrayAttribute(array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6ArrayData(data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6BlockAttribute(block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6ColumnAttribute(column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6ColumnData(data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6DataSetAttribute(dataSet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6TableAttribute(table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2ArrayAttribute(array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2ArrayData(data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2BlockAttribute(block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2ColumnAttribute(column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2ColumnData(data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2DataSetAttribute(dataSet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2TableAttribute(table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(data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OfArray(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OfBlock(b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OfColumn(colum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OfDataSet(data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OfTable(t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Blocks(data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Columns(t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DimensionsOfArray(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DimensionsOfColumn(colum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ElementsOfArray(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ElementsOfColumn(colum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RowsOfTable(t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RowsOfColumn(colum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32ArrayAttribute(array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32ArrayData(data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32BlockAttribute(block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32ColumnAttribute(column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32ColumnData(data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32DataSetAttribute(dataSet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32TableAttribute(table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64ArrayAttribute(array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64ArrayData(data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64BlockAttribute(block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64ColumnAttribute(column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64ColumnData(data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64DataSetAttribute(dataSet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64TableAttribute(table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belArray(array,newLab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belBlock(block,newLab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belColumn(column,newLab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belDataSet(dataSet,newLab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belTable(table,newLab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Array(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Block(b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Column(colum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ataSet(data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Table(t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Array(array,new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Block(block,new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Column(column,new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ataSet(dataSet,new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Table(table,new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oolArrayAttribute(array,name,value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oolBlockAttribute(block,name,value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oolColumnAttribute(column,name,value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oolDataSetAttribute(dataSet,name,value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oolTableAttribute(table,name,value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xists(set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t8ArrayAttribute(array,name,value,units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t8BlockAttribute(block,name,value,units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t8ColumnAttribute(column,name,value,units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t8DataSetAttribute(dataSet,name,value,units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t8TableAttribute(table,name,value,units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t16ArrayAttribute(array,name,value,units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t16BlockAttribute(block,name,value,units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t16ColumnAttribute(column,name,value,units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t16DataSetAttribute(dataSet,name,value,units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t16TableAttribute(table,name,value,units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t32ArrayAttribute(array,name,value,units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t32BlockAttribute(block,name,value,units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t32ColumnAttribute(column,name,value,units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t32DataSetAttribute(dataSet,name,value,units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t32TableAttribute(table,name,value,units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eal32ArrayAttribute(array,name,value,units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eal32BlockAttribute(block,name,value,units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eal32ColumnAttribute(column,name,value,units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eal32DataSetAttribute(dataSet,name,value,units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eal32TableAttribute(table,name,value,units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eal64ArrayAttribute(array,name,value,units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eal64BlockAttribute(block,name,value,units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eal64ColumnAttribute(column,name,value,units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eal64DataSetAttribute(dataSet,name,value,units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eal64TableAttribute(table,name,value,units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tringArrayAttribute(array,name,value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tringBlockAttribute(block,name,value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tringColumnAttribute(column,name,value,units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tringDataSetAttribute(dataSet,name,value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tringTableAttribute(table,name,value,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ArrayAttribute(array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BlockAttribute(block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ColumnAttribute(column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DataSetAttribute(dataSet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Attribute(table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AttributeComment(table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AttributeUnits(table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AttributeWithName(table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HasAttribute(table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HasColumn(table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WithName(dataSet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WithNumber(dataSet,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