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L_C_lib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swig, Package : swi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Ptr");   # Perl5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 = ptrcast(0,"Vector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= $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$i = 0; $i &lt; 100; $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$b,0.0025*$i);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 = ptradd($b,1);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Ptr","Real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8 = In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16 = 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32 = 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l32 = Real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l64 = 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String = 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reate =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y =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mp 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Parent = A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edef enum  { Bool = 1, Int8, Int16, Int32, Real32, Real64, DString } 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Type = Tab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rayType = Array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raseAllFirst = EraseAl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rge =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rray(dataSet,name,dataType,numberofDimensions,dimensions,comment,units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umn(table,name,dataType,comment,units,numberofDimensions,dimensions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ToArray(array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mmentsOfDataSet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fDataSet(dataSet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mment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fArray(arra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mmentsOf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fTable(table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HistorysOfBlock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HistorysOfDataSet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OfBlock(dataSet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OfDataSet(dataSet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History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OfArray(arra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HistorysOf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OfTable(table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ToBlock(block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ToDataSet(dataSet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ToTable(tabl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istoryToArray(array,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istoryToBlock(block,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istoryToDataSet(dataSet,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istoryToTable(table,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able(dataSet,name,numberOfRows,comment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AttributeComment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AttributeUnits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AttributeWithNam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DataType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Has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Units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WithNumber(dataSet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ttributeComment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ttributeUnits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ttributeWithNam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Has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ber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Type(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AttributeComment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AttributeUnits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AttributeWithNam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DataType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Has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Number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Label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Units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WithNam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WithNumber(table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Array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Block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Column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DataSet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Table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Array(array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Block(block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Column(column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DataSet(dataSet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Table(tabl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rverClient(clien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(dataSetName,ope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AttributeComment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AttributeUnits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Attribute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Has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HasBlock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ArrayAttributeWithNam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ArrayAttributeWithNumber(arra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AttributeWithNam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AttributeWithNumber(block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WithNumber(dataSet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lumnAttributeWithNam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lumnAttributeWithNumber(column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lumnWithNam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lumnWithNumber(table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taSetAttribute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taSetAttributeWithNumber(dataSet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TableAttributeWithNam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TableAttributeWithNumber(table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caling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caling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ColumnData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Column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Column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Block(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DataSet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Blocks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lumns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Dimension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Dimensions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Element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Elements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RowsOf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Rows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Column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Column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Array(array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Block(block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Column(column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DataSet(dataSet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Table(table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Block(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ataSet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Array(array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Block(block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Column(column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ataSet(dataSet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Table(table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ArrayAttribute(array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BlockAttribute(block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ColumnAttribute(column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DataSetAttribute(dataSet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TableAttribute(table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ists(se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ArrayAttribute(array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BlockAttribute(block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DataSetAttribute(dataSet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TableAttribute(table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ttributeComment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ttributeUnits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ttributeWithNam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Has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HasColumn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WithNumber(dataSet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